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>(</w:t>
      </w:r>
      <w:r>
        <w:rPr>
          <w:rFonts w:cs="Courier New" w:ascii="Courier New" w:hAnsi="Courier New"/>
        </w:rPr>
        <w:t>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829921063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</w:t>
      </w:r>
      <w:r>
        <w:rPr/>
        <w:t>)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1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2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3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2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