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, alap3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: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: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16"/>
        <w:gridCol w:w="1368"/>
        <w:gridCol w:w="4824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101930844" r:id="rId4"/>
              </w:objec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936825957" r:id="rId6"/>
              </w:objec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816411206" r:id="rId8"/>
              </w:objec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801203857" r:id="rId10"/>
              </w:object>
            </w:r>
          </w:p>
        </w:tc>
      </w:tr>
      <w:tr>
        <w:trPr>
          <w:trHeight w:val="50" w:hRule="atLeast"/>
        </w:trPr>
        <w:tc>
          <w:tcPr>
            <w:tcW w:w="138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 50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0 20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2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72402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3 30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3 4 3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 :r :db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körök sugara, </w:t>
      </w:r>
      <w:r>
        <w:rPr>
          <w:rFonts w:cs="Courier New" w:ascii="Courier New" w:hAnsi="Courier New"/>
        </w:rPr>
        <w:t>: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 100 7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 100 6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0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20-03-05T06:20:00Z</dcterms:modified>
  <cp:revision>4</cp:revision>
  <dc:subject/>
  <dc:title>Logo 1. gépes forduló, megoldások</dc:title>
</cp:coreProperties>
</file>