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(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709" w:dyaOrig="26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31pt" filled="f" o:ole="">
                  <v:imagedata r:id="rId3" o:title=""/>
                </v:shape>
                <o:OLEObject Type="Embed" ProgID="" ShapeID="ole_rId2" DrawAspect="Content" ObjectID="_1663398172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téglalapból kapu, a vízszintes vonalon (ahány kapu, annyiszor 2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1+2+2 pont</w:t>
      </w:r>
    </w:p>
    <w:p>
      <w:pPr>
        <w:pStyle w:val="Megolds"/>
        <w:rPr/>
      </w:pPr>
      <w:r>
        <w:rPr/>
        <w:t>F. Van a középső sávban téglalapból ablak, (ahány ablak, annyiszor 2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; a szélsők egyformák; </w:t>
        <w:br/>
        <w:t>egymástól és a faltól azonos távolságban</w:t>
        <w:tab/>
        <w:t>1+2+2 pont</w:t>
      </w:r>
    </w:p>
    <w:p>
      <w:pPr>
        <w:pStyle w:val="Megolds"/>
        <w:rPr/>
      </w:pPr>
      <w:r>
        <w:rPr/>
        <w:t xml:space="preserve">H. Paraméteres, a 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 xml:space="preserve">I. Paraméteres, a 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 xml:space="preserve">J. Paraméteres, a 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)</w:t>
      </w:r>
      <w:r>
        <w:rPr/>
        <w:t>), ahol 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752600"/>
                  <wp:effectExtent l="0" t="0" r="0" b="0"/>
                  <wp:docPr id="3" name="Ké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495425"/>
                  <wp:effectExtent l="0" t="0" r="0" b="0"/>
                  <wp:docPr id="4" name="Ké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 xml:space="preserve">A kü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 xml:space="preserve">G. A kü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 xml:space="preserve">K. A be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(100)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. korcsoport: 5-6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17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