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k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 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1276408074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317789202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309514637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 db, h 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 xml:space="preserve">másik( db, h 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5,50)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6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26:00Z</dcterms:modified>
  <cp:revision>3</cp:revision>
  <dc:subject/>
  <dc:title>Logo 1. gépes forduló, megoldások</dc:title>
</cp:coreProperties>
</file>