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(méret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(méret)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(méret</w:t>
      </w:r>
      <w:r>
        <w:rPr>
          <w:lang w:bidi="hi-IN"/>
        </w:rPr>
        <w:t xml:space="preserve">)! A </w:t>
      </w:r>
      <w:r>
        <w:rPr>
          <w:rFonts w:cs="Courier New" w:ascii="Courier New" w:hAnsi="Courier New"/>
          <w:spacing w:val="20"/>
          <w:lang w:bidi="hi-IN"/>
        </w:rPr>
        <w:t>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1314839055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1701889093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1128433874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(30)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(30)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(3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-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</w:t>
        <w:tab/>
        <w:t>1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; fogantyúk a képnek megfelelő helyen; kékek</w:t>
        <w:tab/>
        <w:t>1+3*1+1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J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;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N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O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(db,h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4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5,50)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2 háromszög; 3 jó szín</w:t>
        <w:tab/>
        <w:t>1+3*1+1 pont</w:t>
      </w:r>
    </w:p>
    <w:p>
      <w:pPr>
        <w:pStyle w:val="Megolds"/>
        <w:ind w:left="0" w:hanging="0"/>
        <w:rPr/>
      </w:pPr>
      <w:r>
        <w:rPr/>
        <w:t>B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C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D. A második háromszög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(1,50)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(3,40)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3 jó szín</w:t>
        <w:tab/>
        <w:t>1+3*1+1 pont</w:t>
      </w:r>
    </w:p>
    <w:p>
      <w:pPr>
        <w:pStyle w:val="Megolds"/>
        <w:ind w:left="0" w:hanging="0"/>
        <w:rPr/>
      </w:pPr>
      <w:r>
        <w:rPr/>
        <w:t>G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H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I. A második háromszöghöz jól illeszkedik a következő álló téglalap</w:t>
        <w:tab/>
        <w:t>3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J. Jó a </w:t>
      </w:r>
      <w:r>
        <w:rPr>
          <w:rFonts w:cs="Courier New" w:ascii="Courier New" w:hAnsi="Courier New"/>
        </w:rPr>
        <w:t>másik(1,50)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(3,40)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9:23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6T08:42:00Z</dcterms:modified>
  <cp:revision>4</cp:revision>
  <dc:subject/>
  <dc:title>Logo 1. gépes forduló, megoldások</dc:title>
</cp:coreProperties>
</file>