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119"/>
        <w:gridCol w:w="851"/>
        <w:gridCol w:w="850"/>
        <w:gridCol w:w="2410"/>
        <w:gridCol w:w="2977"/>
        <w:gridCol w:w="2268"/>
        <w:gridCol w:w="1418"/>
        <w:gridCol w:w="851"/>
      </w:tblGrid>
      <w:tr>
        <w:trPr>
          <w:tblHeader w:val="true"/>
          <w:trHeight w:val="802" w:hRule="atLeast"/>
        </w:trPr>
        <w:tc>
          <w:tcPr>
            <w:tcW w:w="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Tkv-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0"/>
              </w:rPr>
            </w:pPr>
            <w:r>
              <w:rPr>
                <w:rFonts w:cs="Arial" w:ascii="Arial" w:hAnsi="Arial"/>
                <w:b/>
              </w:rPr>
              <w:t>szám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position w:val="-40"/>
                <w:sz w:val="24"/>
              </w:rPr>
            </w:pPr>
            <w:r>
              <w:rPr>
                <w:color w:val="000000"/>
                <w:position w:val="-40"/>
                <w:sz w:val="24"/>
              </w:rPr>
              <w:t>Mén nev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position w:val="-40"/>
                <w:sz w:val="24"/>
              </w:rPr>
            </w:pPr>
            <w:r>
              <w:rPr>
                <w:color w:val="000000"/>
                <w:position w:val="-40"/>
                <w:sz w:val="24"/>
              </w:rPr>
              <w:t>Szü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aps w:val="false"/>
                <w:smallCaps w:val="false"/>
                <w:position w:val="-40"/>
              </w:rPr>
            </w:pPr>
            <w:r>
              <w:rPr>
                <w:caps w:val="false"/>
                <w:smallCaps w:val="false"/>
                <w:position w:val="-40"/>
              </w:rPr>
              <w:t>Szín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  <w:position w:val="-40"/>
                <w:sz w:val="24"/>
              </w:rPr>
            </w:pPr>
            <w:r>
              <w:rPr>
                <w:color w:val="000000"/>
                <w:position w:val="-40"/>
                <w:sz w:val="24"/>
              </w:rPr>
              <w:t>Apja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aps w:val="false"/>
                <w:smallCaps w:val="false"/>
                <w:position w:val="-30"/>
              </w:rPr>
            </w:pPr>
            <w:r>
              <w:rPr>
                <w:caps w:val="false"/>
                <w:smallCaps w:val="false"/>
                <w:position w:val="-30"/>
              </w:rPr>
              <w:t>Any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yai Nagyapja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30"/>
              </w:rPr>
            </w:pPr>
            <w:r>
              <w:rPr>
                <w:rFonts w:cs="Arial" w:ascii="Arial" w:hAnsi="Arial"/>
                <w:b/>
                <w:position w:val="-30"/>
              </w:rPr>
              <w:t>Felállítá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hely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gjegyzés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30"/>
              </w:rPr>
            </w:pPr>
            <w:r>
              <w:rPr>
                <w:rFonts w:cs="Arial" w:ascii="Arial" w:hAnsi="Arial"/>
                <w:b/>
                <w:position w:val="-30"/>
              </w:rPr>
              <w:t>Megye</w:t>
            </w:r>
          </w:p>
          <w:p>
            <w:pPr>
              <w:pStyle w:val="Heading4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  <w:t>Jel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6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ldato Furioso-182 (Aladá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1 Alda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Ré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„A” XXV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aráth Sán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unszentján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2-87-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eastAsia="Arial" w:cs="Arial" w:ascii="Arial" w:hAnsi="Arial"/>
                <w:position w:val="-40"/>
              </w:rPr>
              <w:t xml:space="preserve"> </w:t>
            </w:r>
            <w:r>
              <w:rPr>
                <w:rFonts w:cs="Arial" w:ascii="Arial" w:hAnsi="Arial"/>
                <w:position w:val="-40"/>
              </w:rPr>
              <w:t>17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Orosháza Krőzus-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526 Krőzus-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Ju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4461 NSt "A" XVIII-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s Pé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g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547-45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b Herceg-2 (Boszporusz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228 Bob Herceg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 Fell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918 Foko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ereg Kf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ömrő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31-01-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mestersé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-4 (Homál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Homá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Patak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ári Gé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igetszentmikló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06-33-67-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3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Jászboldogháza Furioso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1283 Bornemissza F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81 Jut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89 Krőzus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ál Lászl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brá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12-44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3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zentes North Star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810 Orosháza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Galam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510 Poroszló-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 Andr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ll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41-01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GN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3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Orosháza Hadfi-3 (Hardá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000 Aldato-2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ázs Andr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isborosjenő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03-41-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BA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4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bádszalók Blokád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lokád Furioso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8 Jázm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28 Bob Herc.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l Istv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íregyhá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63-97-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5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Mihálytelek-115 (Atti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847 Szentes Filou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á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320 NSt "A" XXII-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ály Henri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ápolnásnyé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8-13-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TA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58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vásárhely Furioso-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Fárao I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 Fá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90 Aldato-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og Zsol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lsószentmárt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3-86-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6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-12 (Boton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 Babo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871 Nagysz.-98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izmadia Gáb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á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50-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HS</w:t>
            </w:r>
          </w:p>
        </w:tc>
      </w:tr>
      <w:tr>
        <w:trPr>
          <w:trHeight w:val="511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-40 (Mozar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 Mar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07 Gemini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 Leoná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zalö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4-80-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VM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bádszalók Blokád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lokád Furioso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5 Lu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65 Ramz Jun-1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s Mát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unszentmikló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5-34-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tar XLI-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40"/>
                <w:sz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rth Star VII t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XL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7 Furioso LIII-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iel Andr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tészal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544-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GN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Kunszentmiklós North St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bál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28 Bob Herceg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onka Já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kunlachá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6-40-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H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Vecsenypuszta Furioso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Pihegő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595 Láttam 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meth Ott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ogyszo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2-72-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SY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Karcag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1742 Szentes Ram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</w:rPr>
            </w:pPr>
            <w:r>
              <w:rPr>
                <w:rFonts w:cs="Arial" w:ascii="Arial" w:hAnsi="Arial"/>
                <w:position w:val="-24"/>
                <w:sz w:val="22"/>
              </w:rPr>
              <w:t>5968 Csinos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</w:rPr>
            </w:pPr>
            <w:r>
              <w:rPr>
                <w:rFonts w:eastAsia="Arial" w:cs="Arial" w:ascii="Arial" w:hAnsi="Arial"/>
                <w:position w:val="-24"/>
                <w:sz w:val="22"/>
              </w:rPr>
              <w:t xml:space="preserve"> </w:t>
            </w:r>
            <w:r>
              <w:rPr>
                <w:rFonts w:cs="Arial" w:ascii="Arial" w:hAnsi="Arial"/>
                <w:position w:val="-24"/>
                <w:sz w:val="22"/>
              </w:rPr>
              <w:t>(5528 North Star "A" XVII-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ady Att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tonfűzf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53-351-4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PT</w:t>
            </w:r>
          </w:p>
        </w:tc>
      </w:tr>
      <w:tr>
        <w:trPr>
          <w:trHeight w:val="560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Masetta Furioso-2 (Császá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318 Masetta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Csinta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yar Alfré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gy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4-03-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GN</w:t>
            </w:r>
          </w:p>
        </w:tc>
      </w:tr>
      <w:tr>
        <w:trPr>
          <w:trHeight w:val="823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Masetta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318 Masetta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 Jutal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t Gellé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r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1-27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F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Tarnaméra Furioso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45 Furioso X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705 Blokád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őrfy Rezs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szthe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71-4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97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Jászboldogháza North Star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3 Sármá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283 Bor. F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ámbor Baláz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tvadker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76-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50"/>
              </w:rPr>
            </w:pPr>
            <w:r>
              <w:rPr>
                <w:rFonts w:cs="Arial" w:ascii="Arial" w:hAnsi="Arial"/>
                <w:position w:val="-50"/>
              </w:rPr>
              <w:t>TA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0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Orosháza Hadfi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Anc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000 Aldato-2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szágh Istv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84-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0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Tarnaméra Furioso-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704 Szentes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705 Blokád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tos Ágost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á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1-10-4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Y</w:t>
            </w:r>
          </w:p>
        </w:tc>
      </w:tr>
      <w:tr>
        <w:trPr>
          <w:trHeight w:val="587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Tarnaméra North Star-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704 Szentes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LVII-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nyes Elem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mar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42-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N</w:t>
            </w:r>
          </w:p>
        </w:tc>
      </w:tr>
      <w:tr>
        <w:trPr>
          <w:trHeight w:val="71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0"/>
              </w:rPr>
            </w:pPr>
            <w:r>
              <w:rPr>
                <w:rFonts w:cs="Arial" w:ascii="Arial" w:hAnsi="Arial"/>
                <w:position w:val="-30"/>
              </w:rPr>
              <w:t>Visznek Rustam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laviusz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038 Rustam NSt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uberta (Furioso IV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gó Laj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á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1-27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mestersé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19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Gyöngyös Furioso-181 (Álo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i Julc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Sobri Jósk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al Tib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ny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8-15-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zentes Hadfi-5 (Mandari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ranc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030 Ramzes I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gvölgyi Mikló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zavasvár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50-19-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zentes Hadfi-8 (Orig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adfi North Star 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Ro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V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ze Gerge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onybé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0-96-3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2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enzor Furioso-73 /Charon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424 Cenz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Legyező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izmadia Fere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m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20-07-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467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3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sice Furioso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(Gazdura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idrán XV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26 Catalin 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lmán Józse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abány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6-90-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Karcag North Star-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North Star 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é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528 NSt "A" XVII-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halovics Lászl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ásfüzitő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7-26-3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Karcag North Star-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2 Bel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42 Ramzes IV-3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imesi Antal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gtel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41-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daszőllős North Star-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 Li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62 Furioso IV-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gyi É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llő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5-50-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Orosháza Furioso-333 </w:t>
            </w:r>
            <w:r>
              <w:rPr>
                <w:rFonts w:cs="Arial" w:ascii="Arial" w:hAnsi="Arial"/>
              </w:rPr>
              <w:t>(Cicer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opát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18  Masett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ák Pé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esfehérvá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26-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-40"/>
              </w:rPr>
              <w:t>35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-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Ellenőrnő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ág Á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yó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547-45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dmezővásárhely NSt-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orth Star XI tm.</w:t>
            </w:r>
            <w:r>
              <w:rPr>
                <w:rFonts w:cs="Arial" w:ascii="Arial" w:hAnsi="Arial"/>
              </w:rPr>
              <w:t xml:space="preserve"> (Tita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zavirá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18 Masett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brahám Bened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nt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43-81-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</w:tr>
      <w:tr>
        <w:trPr>
          <w:trHeight w:val="336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6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Szentes Furioso-6 (Harson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soly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99 Furioso II-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ász Vik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tava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4-31-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7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-15 (Táborno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Tündé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929 Szoszrukó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dár Tam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ókú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11-72-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7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-14 (Faus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 Farsa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1318 Masett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kési Herol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naújvár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70-12-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76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Aldato Furioso-3 (Citadel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.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1607 Aldato Fur.-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sá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Bornemissza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ri Katal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traszentim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ásbokor 4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R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Orosháza Furioso-9 (Finto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284 Furioso VI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Tüzes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Hadfi North Star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ábián Il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55-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Hmvásárhely Fur -27 (Szezá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VII (Fáraó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 Szeszél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2129 Chinese Prince 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ábaközy Má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4-59-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uj Furioso-125 (Csibész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807 Szentes F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 Furioso Csi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600 F III-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váts Tiham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ol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88-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N</w:t>
            </w:r>
          </w:p>
        </w:tc>
      </w:tr>
      <w:tr>
        <w:trPr>
          <w:trHeight w:val="767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6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szporusz Furioso-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(HavasV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48 Bob Herceg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Hav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urioso 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őss Nándor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ágo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1-88-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S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8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Karcag North Star-68 </w:t>
            </w:r>
            <w:r>
              <w:rPr>
                <w:rFonts w:cs="Arial" w:ascii="Arial" w:hAnsi="Arial"/>
              </w:rPr>
              <w:t>(Gyur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V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k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 Szentes Ramzes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ga Feren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írbá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2-42-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 xml:space="preserve">Székkutas North Star-42 </w:t>
            </w:r>
            <w:r>
              <w:rPr>
                <w:rFonts w:cs="Arial" w:ascii="Arial" w:hAnsi="Arial"/>
                <w:sz w:val="22"/>
              </w:rPr>
              <w:t>(Féli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ár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North Star 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dfi North Star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laghi And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h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j telep 2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csapáti Furioso-1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t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2 Nyírmeggy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ioso-5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sháza Ode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II-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őmíves Baláz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511-02-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ZA  </w:t>
            </w:r>
          </w:p>
        </w:tc>
      </w:tr>
      <w:tr>
        <w:trPr>
          <w:trHeight w:val="555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9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V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 Furioso Rebe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84 F-VI-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gh Vi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o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13-84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Y</w:t>
            </w:r>
          </w:p>
        </w:tc>
      </w:tr>
      <w:tr>
        <w:trPr>
          <w:trHeight w:val="67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0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ztor North Star-14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andúr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ásztor x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Bob Herceg x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l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löp Máty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esegyhá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4-14-4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67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0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ádszalók Furioso-105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</w:rPr>
              <w:t>(Nem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IV t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 Orgo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 Aldato-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ákay Bál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ömö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6-04-2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737" w:hRule="exac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161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XVII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 xml:space="preserve">Furioso XXVII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rk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zoszrukó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gedi Tamá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ga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91-27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T</w:t>
            </w:r>
          </w:p>
        </w:tc>
      </w:tr>
      <w:tr>
        <w:trPr>
          <w:trHeight w:val="619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2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órus Furioso-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LIX-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Iris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os Att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á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62-535-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CD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2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 North Star-48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</w:rPr>
              <w:t>(Fanto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3402 Karcag Nst-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rostyá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ti Tivad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há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52-03-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  <w:tr>
        <w:trPr>
          <w:trHeight w:val="720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3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oszporusz Furioso-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48 Bob Herceg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66 Jászol (Furioso 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redi Csa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erszaló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06-50-544-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5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3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yanú 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eke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Gyanú (Meteorit xx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tter Eleonó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késcsa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30-96-3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BK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Blokád-1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roká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 Kunszentmikló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ád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V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ilas Rób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ka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85-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ibáb Furioso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árid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9 Délibá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la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rioso VI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vát Dé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mányo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485-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44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Cenzor-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0 Char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bet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dato Furioso 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éz Mihá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ttyóújfal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XIII-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órus Formá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so X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cis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03 Hmvásárhely F-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jváry M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g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-50-281-58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HS</w:t>
            </w:r>
          </w:p>
        </w:tc>
      </w:tr>
      <w:tr>
        <w:trPr>
          <w:trHeight w:val="668" w:hRule="atLeast"/>
        </w:trPr>
        <w:tc>
          <w:tcPr>
            <w:tcW w:w="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omlyó Furioso-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dalg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p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eastAsia="Arial" w:cs="Arial" w:ascii="Arial" w:hAnsi="Arial"/>
                <w:position w:val="-40"/>
                <w:sz w:val="22"/>
              </w:rPr>
              <w:t xml:space="preserve"> </w:t>
            </w:r>
            <w:r>
              <w:rPr>
                <w:rFonts w:cs="Arial" w:ascii="Arial" w:hAnsi="Arial"/>
                <w:position w:val="-40"/>
                <w:sz w:val="22"/>
              </w:rPr>
              <w:t>1112 NyírmeggyF-5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Furioso LVII-Aká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or Hu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ymá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  <w:sz w:val="22"/>
              </w:rPr>
            </w:pPr>
            <w:r>
              <w:rPr>
                <w:rFonts w:cs="Arial" w:ascii="Arial" w:hAnsi="Arial"/>
                <w:position w:val="-40"/>
                <w:sz w:val="22"/>
              </w:rPr>
              <w:t>természe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0"/>
              </w:rPr>
            </w:pPr>
            <w:r>
              <w:rPr>
                <w:rFonts w:cs="Arial" w:ascii="Arial" w:hAnsi="Arial"/>
                <w:position w:val="-40"/>
              </w:rPr>
              <w:t>SK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134" w:footer="709" w:bottom="794"/>
      <w:pgNumType w:start="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</w:rPr>
    </w:pPr>
    <w:r>
      <w:rPr>
        <w:b/>
        <w:i/>
        <w:iCs/>
      </w:rPr>
      <w:t>Furioso-North Star Lótenyésztő Országos Egyesület</w:t>
    </w:r>
  </w:p>
  <w:p>
    <w:pPr>
      <w:pStyle w:val="Header"/>
      <w:jc w:val="center"/>
      <w:rPr>
        <w:b/>
        <w:b/>
        <w:i/>
        <w:i/>
        <w:iCs/>
      </w:rPr>
    </w:pPr>
    <w:r>
      <w:rPr>
        <w:b/>
        <w:i/>
        <w:iCs/>
      </w:rPr>
      <w:t>által engedélyezett mének</w:t>
    </w:r>
  </w:p>
  <w:p>
    <w:pPr>
      <w:pStyle w:val="Header"/>
      <w:jc w:val="center"/>
      <w:rPr/>
    </w:pPr>
    <w:r>
      <w:rPr>
        <w:b/>
        <w:i/>
        <w:iCs/>
      </w:rPr>
      <w:t>2005</w:t>
    </w:r>
    <w:r>
      <w:rPr>
        <w:b/>
        <w:sz w:val="32"/>
      </w:rPr>
      <w:t>.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9:14:00Z</dcterms:created>
  <dc:creator>civil </dc:creator>
  <dc:description/>
  <cp:keywords/>
  <dc:language>en-US</dc:language>
  <cp:lastModifiedBy>Gudenus László</cp:lastModifiedBy>
  <cp:lastPrinted>2005-01-10T16:55:00Z</cp:lastPrinted>
  <dcterms:modified xsi:type="dcterms:W3CDTF">2007-01-25T18:05:00Z</dcterms:modified>
  <cp:revision>7</cp:revision>
  <dc:subject/>
  <dc:title>Tkv-i</dc:title>
</cp:coreProperties>
</file>