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lepülés neve</w:t>
        <w:tab/>
        <w:t>KSH kód</w:t>
        <w:tab/>
        <w:t>megyekód</w:t>
        <w:tab/>
        <w:t>rang</w:t>
        <w:tab/>
        <w:t>terület</w:t>
        <w:tab/>
        <w:t>lakosság</w:t>
        <w:tab/>
        <w:t>lakások száma</w:t>
      </w:r>
    </w:p>
    <w:p>
      <w:pPr>
        <w:pStyle w:val="Normal"/>
        <w:rPr/>
      </w:pPr>
      <w:r>
        <w:rPr/>
        <w:t>Négyes</w:t>
        <w:tab/>
        <w:t>24156</w:t>
        <w:tab/>
        <w:t>5</w:t>
        <w:tab/>
        <w:t>község</w:t>
        <w:tab/>
        <w:t>1731 ha</w:t>
        <w:tab/>
        <w:t>305 fő</w:t>
        <w:tab/>
        <w:t>217 db</w:t>
      </w:r>
    </w:p>
    <w:p>
      <w:pPr>
        <w:pStyle w:val="Normal"/>
        <w:rPr/>
      </w:pPr>
      <w:r>
        <w:rPr/>
        <w:t>Mezőzombor</w:t>
        <w:tab/>
        <w:t>3443</w:t>
        <w:tab/>
        <w:t>5</w:t>
        <w:tab/>
        <w:t>község</w:t>
        <w:tab/>
        <w:t>3878 ha</w:t>
        <w:tab/>
        <w:t>2577 fő</w:t>
        <w:tab/>
        <w:t>892 db</w:t>
      </w:r>
    </w:p>
    <w:p>
      <w:pPr>
        <w:pStyle w:val="Normal"/>
        <w:rPr/>
      </w:pPr>
      <w:r>
        <w:rPr/>
        <w:t>Bekecs</w:t>
        <w:tab/>
        <w:t>6929</w:t>
        <w:tab/>
        <w:t>5</w:t>
        <w:tab/>
        <w:t>község</w:t>
        <w:tab/>
        <w:t>2572 ha</w:t>
        <w:tab/>
        <w:t>2508 fő</w:t>
        <w:tab/>
        <w:t>887 db</w:t>
      </w:r>
    </w:p>
    <w:p>
      <w:pPr>
        <w:pStyle w:val="Normal"/>
        <w:rPr/>
      </w:pPr>
      <w:r>
        <w:rPr/>
        <w:t>Taktakenéz</w:t>
        <w:tab/>
        <w:t>28787</w:t>
        <w:tab/>
        <w:t>5</w:t>
        <w:tab/>
        <w:t>község</w:t>
        <w:tab/>
        <w:t>1975 ha</w:t>
        <w:tab/>
        <w:t>1213 fő</w:t>
        <w:tab/>
        <w:t>426 db</w:t>
      </w:r>
    </w:p>
    <w:p>
      <w:pPr>
        <w:pStyle w:val="Normal"/>
        <w:rPr/>
      </w:pPr>
      <w:r>
        <w:rPr/>
        <w:t>Szerencs</w:t>
        <w:tab/>
        <w:t>30739</w:t>
        <w:tab/>
        <w:t>5</w:t>
        <w:tab/>
        <w:t>város</w:t>
        <w:tab/>
        <w:t>3669 ha</w:t>
        <w:tab/>
        <w:t>10307 fő</w:t>
        <w:tab/>
        <w:t>3798 db</w:t>
      </w:r>
    </w:p>
    <w:p>
      <w:pPr>
        <w:pStyle w:val="Normal"/>
        <w:rPr/>
      </w:pPr>
      <w:r>
        <w:rPr/>
        <w:t>Tiszalúc</w:t>
        <w:tab/>
        <w:t>28398</w:t>
        <w:tab/>
        <w:t>5</w:t>
        <w:tab/>
        <w:t>nagyközség</w:t>
        <w:tab/>
        <w:t>4489 ha</w:t>
        <w:tab/>
        <w:t>5639 fő</w:t>
        <w:tab/>
        <w:t>1884 db</w:t>
      </w:r>
    </w:p>
    <w:p>
      <w:pPr>
        <w:pStyle w:val="Normal"/>
        <w:rPr/>
      </w:pPr>
      <w:r>
        <w:rPr/>
        <w:t>Taktaszada</w:t>
        <w:tab/>
        <w:t>3133</w:t>
        <w:tab/>
        <w:t>5</w:t>
        <w:tab/>
        <w:t>község</w:t>
        <w:tab/>
        <w:t>2575 ha</w:t>
        <w:tab/>
        <w:t>2086 fő</w:t>
        <w:tab/>
        <w:t>686 db</w:t>
      </w:r>
    </w:p>
    <w:p>
      <w:pPr>
        <w:pStyle w:val="Normal"/>
        <w:rPr/>
      </w:pPr>
      <w:r>
        <w:rPr/>
        <w:t>Legyesbénye</w:t>
        <w:tab/>
        <w:t>11660</w:t>
        <w:tab/>
        <w:t>5</w:t>
        <w:tab/>
        <w:t>község</w:t>
        <w:tab/>
        <w:t>2031 ha</w:t>
        <w:tab/>
        <w:t>1662 fő</w:t>
        <w:tab/>
        <w:t>625 db</w:t>
      </w:r>
    </w:p>
    <w:p>
      <w:pPr>
        <w:pStyle w:val="Normal"/>
        <w:rPr/>
      </w:pPr>
      <w:r>
        <w:rPr/>
        <w:t>Prügy</w:t>
        <w:tab/>
        <w:t>21272</w:t>
        <w:tab/>
        <w:t>5</w:t>
        <w:tab/>
        <w:t>község</w:t>
        <w:tab/>
        <w:t>3139 ha</w:t>
        <w:tab/>
        <w:t>2597 fő</w:t>
        <w:tab/>
        <w:t>825 db</w:t>
      </w:r>
    </w:p>
    <w:p>
      <w:pPr>
        <w:pStyle w:val="Normal"/>
        <w:rPr/>
      </w:pPr>
      <w:r>
        <w:rPr/>
        <w:t>Taktaharkány</w:t>
        <w:tab/>
        <w:t>18245</w:t>
        <w:tab/>
        <w:t>5</w:t>
        <w:tab/>
        <w:t>nagyközség</w:t>
        <w:tab/>
        <w:t>3913 ha</w:t>
        <w:tab/>
        <w:t>4166 fő</w:t>
        <w:tab/>
        <w:t>1317 db</w:t>
      </w:r>
    </w:p>
    <w:p>
      <w:pPr>
        <w:pStyle w:val="Normal"/>
        <w:rPr/>
      </w:pPr>
      <w:r>
        <w:rPr/>
        <w:t>Oszlár</w:t>
        <w:tab/>
        <w:t>2866</w:t>
        <w:tab/>
        <w:t>5</w:t>
        <w:tab/>
        <w:t>község</w:t>
        <w:tab/>
        <w:t>571 ha</w:t>
        <w:tab/>
        <w:t>442 fő</w:t>
        <w:tab/>
        <w:t>179 db</w:t>
      </w:r>
    </w:p>
    <w:p>
      <w:pPr>
        <w:pStyle w:val="Normal"/>
        <w:rPr/>
      </w:pPr>
      <w:r>
        <w:rPr/>
        <w:t>Tiszapalkonya</w:t>
        <w:tab/>
        <w:t>8633</w:t>
        <w:tab/>
        <w:t>5</w:t>
        <w:tab/>
        <w:t>község</w:t>
        <w:tab/>
        <w:t>1349 ha</w:t>
        <w:tab/>
        <w:t>1551 fő</w:t>
        <w:tab/>
        <w:t>612 db</w:t>
      </w:r>
    </w:p>
    <w:p>
      <w:pPr>
        <w:pStyle w:val="Normal"/>
        <w:rPr/>
      </w:pPr>
      <w:r>
        <w:rPr/>
        <w:t>Kesznyéten</w:t>
        <w:tab/>
        <w:t>29249</w:t>
        <w:tab/>
        <w:t>5</w:t>
        <w:tab/>
        <w:t>község</w:t>
        <w:tab/>
        <w:t>3642 ha</w:t>
        <w:tab/>
        <w:t>1860 fő</w:t>
        <w:tab/>
        <w:t>631 db</w:t>
      </w:r>
    </w:p>
    <w:p>
      <w:pPr>
        <w:pStyle w:val="Normal"/>
        <w:rPr/>
      </w:pPr>
      <w:r>
        <w:rPr/>
        <w:t>Tiszaújváros</w:t>
        <w:tab/>
        <w:t>28352</w:t>
        <w:tab/>
        <w:t>5</w:t>
        <w:tab/>
        <w:t>város</w:t>
        <w:tab/>
        <w:t>4604 ha</w:t>
        <w:tab/>
        <w:t>17563 fő</w:t>
        <w:tab/>
        <w:t>6700 db</w:t>
      </w:r>
    </w:p>
    <w:p>
      <w:pPr>
        <w:pStyle w:val="Normal"/>
        <w:rPr/>
      </w:pPr>
      <w:r>
        <w:rPr/>
        <w:t>Tiszadorogma</w:t>
        <w:tab/>
        <w:t>3717</w:t>
        <w:tab/>
        <w:t>5</w:t>
        <w:tab/>
        <w:t>község</w:t>
        <w:tab/>
        <w:t>4661 ha</w:t>
        <w:tab/>
        <w:t>476 fő</w:t>
        <w:tab/>
        <w:t>252 db</w:t>
      </w:r>
    </w:p>
    <w:p>
      <w:pPr>
        <w:pStyle w:val="Normal"/>
        <w:rPr/>
      </w:pPr>
      <w:r>
        <w:rPr/>
        <w:t>Tiszavalk</w:t>
        <w:tab/>
        <w:t>10977</w:t>
        <w:tab/>
        <w:t>5</w:t>
        <w:tab/>
        <w:t>község</w:t>
        <w:tab/>
        <w:t>1154 ha</w:t>
        <w:tab/>
        <w:t>349 fő</w:t>
        <w:tab/>
        <w:t>178 db</w:t>
      </w:r>
    </w:p>
    <w:p>
      <w:pPr>
        <w:pStyle w:val="Normal"/>
        <w:rPr/>
      </w:pPr>
      <w:r>
        <w:rPr/>
        <w:t>Tiszakeszi</w:t>
        <w:tab/>
        <w:t>13888</w:t>
        <w:tab/>
        <w:t>5</w:t>
        <w:tab/>
        <w:t>község</w:t>
        <w:tab/>
        <w:t>4619 ha</w:t>
        <w:tab/>
        <w:t>2747 fő</w:t>
        <w:tab/>
        <w:t>1042 db</w:t>
      </w:r>
    </w:p>
    <w:p>
      <w:pPr>
        <w:pStyle w:val="Normal"/>
        <w:rPr/>
      </w:pPr>
      <w:r>
        <w:rPr/>
        <w:t>Tiszabábolna</w:t>
        <w:tab/>
        <w:t>2291</w:t>
        <w:tab/>
        <w:t>5</w:t>
        <w:tab/>
        <w:t>község</w:t>
        <w:tab/>
        <w:t>3273 ha</w:t>
        <w:tab/>
        <w:t>498 fő</w:t>
        <w:tab/>
        <w:t>264 db</w:t>
      </w:r>
    </w:p>
    <w:p>
      <w:pPr>
        <w:pStyle w:val="Normal"/>
        <w:rPr/>
      </w:pPr>
      <w:r>
        <w:rPr/>
        <w:t>Ároktő</w:t>
        <w:tab/>
        <w:t>3823</w:t>
        <w:tab/>
        <w:t>5</w:t>
        <w:tab/>
        <w:t>község</w:t>
        <w:tab/>
        <w:t>4643 ha</w:t>
        <w:tab/>
        <w:t>1233 fő</w:t>
        <w:tab/>
        <w:t>523 db</w:t>
      </w:r>
    </w:p>
    <w:p>
      <w:pPr>
        <w:pStyle w:val="Normal"/>
        <w:rPr/>
      </w:pPr>
      <w:r>
        <w:rPr/>
        <w:t>Tiszatarján</w:t>
        <w:tab/>
        <w:t>30377</w:t>
        <w:tab/>
        <w:t>5</w:t>
        <w:tab/>
        <w:t>község</w:t>
        <w:tab/>
        <w:t>4040 ha</w:t>
        <w:tab/>
        <w:t>1474 fő</w:t>
        <w:tab/>
        <w:t>527 db</w:t>
      </w:r>
    </w:p>
    <w:p>
      <w:pPr>
        <w:pStyle w:val="Normal"/>
        <w:rPr/>
      </w:pPr>
      <w:r>
        <w:rPr/>
        <w:t>Csobaj</w:t>
        <w:tab/>
        <w:t>20774</w:t>
        <w:tab/>
        <w:t>5</w:t>
        <w:tab/>
        <w:t>község</w:t>
        <w:tab/>
        <w:t>1959 ha</w:t>
        <w:tab/>
        <w:t>816 fő</w:t>
        <w:tab/>
        <w:t>348 db</w:t>
      </w:r>
    </w:p>
    <w:p>
      <w:pPr>
        <w:pStyle w:val="Normal"/>
        <w:rPr/>
      </w:pPr>
      <w:r>
        <w:rPr/>
        <w:t>Tarcal</w:t>
        <w:tab/>
        <w:t>21740</w:t>
        <w:tab/>
        <w:t>5</w:t>
        <w:tab/>
        <w:t>község</w:t>
        <w:tab/>
        <w:t>5373 ha</w:t>
        <w:tab/>
        <w:t>3374 fő</w:t>
        <w:tab/>
        <w:t>1348 db</w:t>
      </w:r>
    </w:p>
    <w:p>
      <w:pPr>
        <w:pStyle w:val="Normal"/>
        <w:rPr/>
      </w:pPr>
      <w:r>
        <w:rPr/>
        <w:t>Tiszatardos</w:t>
        <w:tab/>
        <w:t>30298</w:t>
        <w:tab/>
        <w:t>5</w:t>
        <w:tab/>
        <w:t>község</w:t>
        <w:tab/>
        <w:t>894 ha</w:t>
        <w:tab/>
        <w:t>271 fő</w:t>
        <w:tab/>
        <w:t>148 db</w:t>
      </w:r>
    </w:p>
    <w:p>
      <w:pPr>
        <w:pStyle w:val="Normal"/>
        <w:rPr/>
      </w:pPr>
      <w:r>
        <w:rPr/>
        <w:t>Tokaj</w:t>
        <w:tab/>
        <w:t>18306</w:t>
        <w:tab/>
        <w:t>5</w:t>
        <w:tab/>
        <w:t>város</w:t>
        <w:tab/>
        <w:t>2820 ha</w:t>
        <w:tab/>
        <w:t>5153 fő</w:t>
        <w:tab/>
        <w:t>1634 db</w:t>
      </w:r>
    </w:p>
    <w:p>
      <w:pPr>
        <w:pStyle w:val="Normal"/>
        <w:rPr/>
      </w:pPr>
      <w:r>
        <w:rPr/>
        <w:t>Taktabáj</w:t>
        <w:tab/>
        <w:t>3708</w:t>
        <w:tab/>
        <w:t>5</w:t>
        <w:tab/>
        <w:t>község</w:t>
        <w:tab/>
        <w:t>1682 ha</w:t>
        <w:tab/>
        <w:t>609 fő</w:t>
        <w:tab/>
        <w:t>238 db</w:t>
      </w:r>
    </w:p>
    <w:p>
      <w:pPr>
        <w:pStyle w:val="Normal"/>
        <w:rPr/>
      </w:pPr>
      <w:r>
        <w:rPr/>
        <w:t>Tiszaladány</w:t>
        <w:tab/>
        <w:t>19381</w:t>
        <w:tab/>
        <w:t>5</w:t>
        <w:tab/>
        <w:t>község</w:t>
        <w:tab/>
        <w:t>2219 ha</w:t>
        <w:tab/>
        <w:t>750 fő</w:t>
        <w:tab/>
        <w:t>330 db</w:t>
      </w:r>
    </w:p>
    <w:p>
      <w:pPr>
        <w:pStyle w:val="Normal"/>
        <w:rPr/>
      </w:pPr>
      <w:r>
        <w:rPr/>
        <w:t>Balmazújváros</w:t>
        <w:tab/>
        <w:t>2918</w:t>
        <w:tab/>
        <w:t>9</w:t>
        <w:tab/>
        <w:t>város</w:t>
        <w:tab/>
        <w:t>20545 ha</w:t>
        <w:tab/>
        <w:t>18197 fő</w:t>
        <w:tab/>
        <w:t>6320 db</w:t>
      </w:r>
    </w:p>
    <w:p>
      <w:pPr>
        <w:pStyle w:val="Normal"/>
        <w:rPr/>
      </w:pPr>
      <w:r>
        <w:rPr/>
        <w:t>Egyek</w:t>
        <w:tab/>
        <w:t>15741</w:t>
        <w:tab/>
        <w:t>9</w:t>
        <w:tab/>
        <w:t>nagyközség</w:t>
        <w:tab/>
        <w:t>10479 ha</w:t>
        <w:tab/>
        <w:t>5643 fő</w:t>
        <w:tab/>
        <w:t>2411 db</w:t>
      </w:r>
    </w:p>
    <w:p>
      <w:pPr>
        <w:pStyle w:val="Normal"/>
        <w:rPr/>
      </w:pPr>
      <w:r>
        <w:rPr/>
        <w:t>Hortobágy</w:t>
        <w:tab/>
        <w:t>4118</w:t>
        <w:tab/>
        <w:t>9</w:t>
        <w:tab/>
        <w:t>község</w:t>
        <w:tab/>
        <w:t>28458 ha</w:t>
        <w:tab/>
        <w:t>1798 fő</w:t>
        <w:tab/>
        <w:t>644 db</w:t>
      </w:r>
    </w:p>
    <w:p>
      <w:pPr>
        <w:pStyle w:val="Normal"/>
        <w:rPr/>
      </w:pPr>
      <w:r>
        <w:rPr/>
        <w:t>Tiszacsege</w:t>
        <w:tab/>
        <w:t>15644</w:t>
        <w:tab/>
        <w:t>9</w:t>
        <w:tab/>
        <w:t>város</w:t>
        <w:tab/>
        <w:t>13640 ha</w:t>
        <w:tab/>
        <w:t>5026 fő</w:t>
        <w:tab/>
        <w:t>2097 db</w:t>
      </w:r>
    </w:p>
    <w:p>
      <w:pPr>
        <w:pStyle w:val="Normal"/>
        <w:rPr/>
      </w:pPr>
      <w:r>
        <w:rPr/>
        <w:t>Nagyhegyes</w:t>
        <w:tab/>
        <w:t>9478</w:t>
        <w:tab/>
        <w:t>9</w:t>
        <w:tab/>
        <w:t>község</w:t>
        <w:tab/>
        <w:t>13276 ha</w:t>
        <w:tab/>
        <w:t>2692 fő</w:t>
        <w:tab/>
        <w:t>917 db</w:t>
      </w:r>
    </w:p>
    <w:p>
      <w:pPr>
        <w:pStyle w:val="Normal"/>
        <w:rPr/>
      </w:pPr>
      <w:r>
        <w:rPr/>
        <w:t>Polgár</w:t>
        <w:tab/>
        <w:t>23117</w:t>
        <w:tab/>
        <w:t>9</w:t>
        <w:tab/>
        <w:t>város</w:t>
        <w:tab/>
        <w:t>9747 ha</w:t>
        <w:tab/>
        <w:t>8401 fő</w:t>
        <w:tab/>
        <w:t>3271 db</w:t>
      </w:r>
    </w:p>
    <w:p>
      <w:pPr>
        <w:pStyle w:val="Normal"/>
        <w:rPr/>
      </w:pPr>
      <w:r>
        <w:rPr/>
        <w:t>Görbeháza</w:t>
        <w:tab/>
        <w:t>16568</w:t>
        <w:tab/>
        <w:t>9</w:t>
        <w:tab/>
        <w:t>község</w:t>
        <w:tab/>
        <w:t>8020 ha</w:t>
        <w:tab/>
        <w:t>2664 fő</w:t>
        <w:tab/>
        <w:t>1049 db</w:t>
      </w:r>
    </w:p>
    <w:p>
      <w:pPr>
        <w:pStyle w:val="Normal"/>
        <w:rPr/>
      </w:pPr>
      <w:r>
        <w:rPr/>
        <w:t>Újszentmargita</w:t>
        <w:tab/>
        <w:t>32568</w:t>
        <w:tab/>
        <w:t>9</w:t>
        <w:tab/>
        <w:t>község</w:t>
        <w:tab/>
        <w:t>9622 ha</w:t>
        <w:tab/>
        <w:t>1613 fő</w:t>
        <w:tab/>
        <w:t>644 db</w:t>
      </w:r>
    </w:p>
    <w:p>
      <w:pPr>
        <w:pStyle w:val="Normal"/>
        <w:rPr/>
      </w:pPr>
      <w:r>
        <w:rPr/>
        <w:t>Újtikos</w:t>
        <w:tab/>
        <w:t>11925</w:t>
        <w:tab/>
        <w:t>9</w:t>
        <w:tab/>
        <w:t>község</w:t>
        <w:tab/>
        <w:t>3529 ha</w:t>
        <w:tab/>
        <w:t>965 fő</w:t>
        <w:tab/>
        <w:t>383 db</w:t>
      </w:r>
    </w:p>
    <w:p>
      <w:pPr>
        <w:pStyle w:val="Normal"/>
        <w:rPr/>
      </w:pPr>
      <w:r>
        <w:rPr/>
        <w:t>Tiszagyulaháza</w:t>
        <w:tab/>
        <w:t>30845</w:t>
        <w:tab/>
        <w:t>9</w:t>
        <w:tab/>
        <w:t>község</w:t>
        <w:tab/>
        <w:t>2078 ha</w:t>
        <w:tab/>
        <w:t>820 fő</w:t>
        <w:tab/>
        <w:t>365 db</w:t>
      </w:r>
    </w:p>
    <w:p>
      <w:pPr>
        <w:pStyle w:val="Normal"/>
        <w:rPr/>
      </w:pPr>
      <w:r>
        <w:rPr/>
        <w:t>Folyás</w:t>
        <w:tab/>
        <w:t>34014</w:t>
        <w:tab/>
        <w:t>9</w:t>
        <w:tab/>
        <w:t>község</w:t>
        <w:tab/>
        <w:t>5391 ha</w:t>
        <w:tab/>
        <w:t>422 fő</w:t>
        <w:tab/>
        <w:t>148 db</w:t>
      </w:r>
    </w:p>
    <w:p>
      <w:pPr>
        <w:pStyle w:val="Normal"/>
        <w:rPr/>
      </w:pPr>
      <w:r>
        <w:rPr/>
        <w:t>Tarnaszentmiklós</w:t>
        <w:tab/>
        <w:t>16160</w:t>
        <w:tab/>
        <w:t>10</w:t>
        <w:tab/>
        <w:t>község</w:t>
        <w:tab/>
        <w:t>3500 ha</w:t>
        <w:tab/>
        <w:t>1020 fő</w:t>
        <w:tab/>
        <w:t>446 db</w:t>
      </w:r>
    </w:p>
    <w:p>
      <w:pPr>
        <w:pStyle w:val="Normal"/>
        <w:rPr/>
      </w:pPr>
      <w:r>
        <w:rPr/>
        <w:t>Kisköre</w:t>
        <w:tab/>
        <w:t>18281</w:t>
        <w:tab/>
        <w:t>10</w:t>
        <w:tab/>
        <w:t>város</w:t>
        <w:tab/>
        <w:t>6842 ha</w:t>
        <w:tab/>
        <w:t>3098 fő</w:t>
        <w:tab/>
        <w:t>1230 db</w:t>
      </w:r>
    </w:p>
    <w:p>
      <w:pPr>
        <w:pStyle w:val="Normal"/>
        <w:rPr/>
      </w:pPr>
      <w:r>
        <w:rPr/>
        <w:t>Poroszló</w:t>
        <w:tab/>
        <w:t>22196</w:t>
        <w:tab/>
        <w:t>10</w:t>
        <w:tab/>
        <w:t>község</w:t>
        <w:tab/>
        <w:t>10904 ha</w:t>
        <w:tab/>
        <w:t>3098 fő</w:t>
        <w:tab/>
        <w:t>1307 db</w:t>
      </w:r>
    </w:p>
    <w:p>
      <w:pPr>
        <w:pStyle w:val="Normal"/>
        <w:rPr/>
      </w:pPr>
      <w:r>
        <w:rPr/>
        <w:t>Tápiógyörgye</w:t>
        <w:tab/>
        <w:t>17303</w:t>
        <w:tab/>
        <w:t>13</w:t>
        <w:tab/>
        <w:t>község</w:t>
        <w:tab/>
        <w:t>5331 ha</w:t>
        <w:tab/>
        <w:t>3697 fő</w:t>
        <w:tab/>
        <w:t>1510 db</w:t>
      </w:r>
    </w:p>
    <w:p>
      <w:pPr>
        <w:pStyle w:val="Normal"/>
        <w:rPr/>
      </w:pPr>
      <w:r>
        <w:rPr/>
        <w:t>Tiszadada</w:t>
        <w:tab/>
        <w:t>6433</w:t>
        <w:tab/>
        <w:t>15</w:t>
        <w:tab/>
        <w:t>község</w:t>
        <w:tab/>
        <w:t>4877 ha</w:t>
        <w:tab/>
        <w:t>2484 fő</w:t>
        <w:tab/>
        <w:t>960 db</w:t>
      </w:r>
    </w:p>
    <w:p>
      <w:pPr>
        <w:pStyle w:val="Normal"/>
        <w:rPr/>
      </w:pPr>
      <w:r>
        <w:rPr/>
        <w:t>Tiszavasvári</w:t>
        <w:tab/>
        <w:t>7597</w:t>
        <w:tab/>
        <w:t>15</w:t>
        <w:tab/>
        <w:t>város</w:t>
        <w:tab/>
        <w:t>13697 ha</w:t>
        <w:tab/>
        <w:t>14698 fő</w:t>
        <w:tab/>
        <w:t>4768 db</w:t>
      </w:r>
    </w:p>
    <w:p>
      <w:pPr>
        <w:pStyle w:val="Normal"/>
        <w:rPr/>
      </w:pPr>
      <w:r>
        <w:rPr/>
        <w:t>Szorgalmatos</w:t>
        <w:tab/>
        <w:t>10</w:t>
        <w:tab/>
        <w:t>15</w:t>
        <w:tab/>
        <w:t>község</w:t>
        <w:tab/>
        <w:t>?</w:t>
        <w:tab/>
        <w:t>?</w:t>
        <w:tab/>
        <w:t>?</w:t>
      </w:r>
    </w:p>
    <w:p>
      <w:pPr>
        <w:pStyle w:val="Normal"/>
        <w:rPr/>
      </w:pPr>
      <w:r>
        <w:rPr/>
        <w:t>Tiszadob</w:t>
        <w:tab/>
        <w:t>12593</w:t>
        <w:tab/>
        <w:t>15</w:t>
        <w:tab/>
        <w:t>nagyközség</w:t>
        <w:tab/>
        <w:t>8260 ha</w:t>
        <w:tab/>
        <w:t>3313 fő</w:t>
        <w:tab/>
        <w:t>1212 db</w:t>
      </w:r>
    </w:p>
    <w:p>
      <w:pPr>
        <w:pStyle w:val="Normal"/>
        <w:rPr/>
      </w:pPr>
      <w:r>
        <w:rPr/>
        <w:t>Jásztelek</w:t>
        <w:tab/>
        <w:t>23135</w:t>
        <w:tab/>
        <w:t>16</w:t>
        <w:tab/>
        <w:t>község</w:t>
        <w:tab/>
        <w:t>4116 ha</w:t>
        <w:tab/>
        <w:t>1784 fő</w:t>
        <w:tab/>
        <w:t>725 db</w:t>
      </w:r>
    </w:p>
    <w:p>
      <w:pPr>
        <w:pStyle w:val="Normal"/>
        <w:rPr/>
      </w:pPr>
      <w:r>
        <w:rPr/>
        <w:t>Alattyán</w:t>
        <w:tab/>
        <w:t>25265</w:t>
        <w:tab/>
        <w:t>16</w:t>
        <w:tab/>
        <w:t>község</w:t>
        <w:tab/>
        <w:t>3429 ha</w:t>
        <w:tab/>
        <w:t>2057 fő</w:t>
        <w:tab/>
        <w:t>891 db</w:t>
      </w:r>
    </w:p>
    <w:p>
      <w:pPr>
        <w:pStyle w:val="Normal"/>
        <w:rPr/>
      </w:pPr>
      <w:r>
        <w:rPr/>
        <w:t>Jászalsószentgyörgy</w:t>
        <w:tab/>
        <w:t>30711</w:t>
        <w:tab/>
        <w:t>16</w:t>
        <w:tab/>
        <w:t>község</w:t>
        <w:tab/>
        <w:t>4767 ha</w:t>
        <w:tab/>
        <w:t>3870 fő</w:t>
        <w:tab/>
        <w:t>1586 db</w:t>
      </w:r>
    </w:p>
    <w:p>
      <w:pPr>
        <w:pStyle w:val="Normal"/>
        <w:rPr/>
      </w:pPr>
      <w:r>
        <w:rPr/>
        <w:t>Jászboldogháza</w:t>
        <w:tab/>
        <w:t>15811</w:t>
        <w:tab/>
        <w:t>16</w:t>
        <w:tab/>
        <w:t>község</w:t>
        <w:tab/>
        <w:t>5531 ha</w:t>
        <w:tab/>
        <w:t>1859 fő</w:t>
        <w:tab/>
        <w:t>808 db</w:t>
      </w:r>
    </w:p>
    <w:p>
      <w:pPr>
        <w:pStyle w:val="Normal"/>
        <w:rPr/>
      </w:pPr>
      <w:r>
        <w:rPr/>
        <w:t>Jánoshida</w:t>
        <w:tab/>
        <w:t>22859</w:t>
        <w:tab/>
        <w:t>16</w:t>
        <w:tab/>
        <w:t>község</w:t>
        <w:tab/>
        <w:t>3479 ha</w:t>
        <w:tab/>
        <w:t>2736 fő</w:t>
        <w:tab/>
        <w:t>1149 db</w:t>
      </w:r>
    </w:p>
    <w:p>
      <w:pPr>
        <w:pStyle w:val="Normal"/>
        <w:rPr/>
      </w:pPr>
      <w:r>
        <w:rPr/>
        <w:t>Jászjákóhalma</w:t>
        <w:tab/>
        <w:t>25186</w:t>
        <w:tab/>
        <w:t>16</w:t>
        <w:tab/>
        <w:t>község</w:t>
        <w:tab/>
        <w:t>4504 ha</w:t>
        <w:tab/>
        <w:t>3152 fő</w:t>
        <w:tab/>
        <w:t>1368 db</w:t>
      </w:r>
    </w:p>
    <w:p>
      <w:pPr>
        <w:pStyle w:val="Normal"/>
        <w:rPr/>
      </w:pPr>
      <w:r>
        <w:rPr/>
        <w:t>Jászberény</w:t>
        <w:tab/>
        <w:t>18209</w:t>
        <w:tab/>
        <w:t>16</w:t>
        <w:tab/>
        <w:t>város</w:t>
        <w:tab/>
        <w:t>22135 ha</w:t>
        <w:tab/>
        <w:t>28388 fő</w:t>
        <w:tab/>
        <w:t>11397 db</w:t>
      </w:r>
    </w:p>
    <w:p>
      <w:pPr>
        <w:pStyle w:val="Normal"/>
        <w:rPr/>
      </w:pPr>
      <w:r>
        <w:rPr/>
        <w:t>Jászladány</w:t>
        <w:tab/>
        <w:t>21111</w:t>
        <w:tab/>
        <w:t>16</w:t>
        <w:tab/>
        <w:t>nagyközség</w:t>
        <w:tab/>
        <w:t>9273 ha</w:t>
        <w:tab/>
        <w:t>6268 fő</w:t>
        <w:tab/>
        <w:t>2427 db</w:t>
      </w:r>
    </w:p>
    <w:p>
      <w:pPr>
        <w:pStyle w:val="Normal"/>
        <w:rPr/>
      </w:pPr>
      <w:r>
        <w:rPr/>
        <w:t>Berekfürdő</w:t>
        <w:tab/>
        <w:t>34005</w:t>
        <w:tab/>
        <w:t>16</w:t>
        <w:tab/>
        <w:t>község</w:t>
        <w:tab/>
        <w:t>218 ha</w:t>
        <w:tab/>
        <w:t>893 fő</w:t>
        <w:tab/>
        <w:t>414 db</w:t>
      </w:r>
    </w:p>
    <w:p>
      <w:pPr>
        <w:pStyle w:val="Normal"/>
        <w:rPr/>
      </w:pPr>
      <w:r>
        <w:rPr/>
        <w:t>Karcag</w:t>
        <w:tab/>
        <w:t>4923</w:t>
        <w:tab/>
        <w:t>16</w:t>
        <w:tab/>
        <w:t>város</w:t>
        <w:tab/>
        <w:t>38501 ha</w:t>
        <w:tab/>
        <w:t>22918 fő</w:t>
        <w:tab/>
        <w:t>8076 db</w:t>
      </w:r>
    </w:p>
    <w:p>
      <w:pPr>
        <w:pStyle w:val="Normal"/>
        <w:rPr/>
      </w:pPr>
      <w:r>
        <w:rPr/>
        <w:t>Kenderes</w:t>
        <w:tab/>
        <w:t>17145</w:t>
        <w:tab/>
        <w:t>16</w:t>
        <w:tab/>
        <w:t>város</w:t>
        <w:tab/>
        <w:t>11124 ha</w:t>
        <w:tab/>
        <w:t>5391 fő</w:t>
        <w:tab/>
        <w:t>2010 db</w:t>
      </w:r>
    </w:p>
    <w:p>
      <w:pPr>
        <w:pStyle w:val="Normal"/>
        <w:rPr/>
      </w:pPr>
      <w:r>
        <w:rPr/>
        <w:t>Kisújszállás</w:t>
        <w:tab/>
        <w:t>25919</w:t>
        <w:tab/>
        <w:t>16</w:t>
        <w:tab/>
        <w:t>város</w:t>
        <w:tab/>
        <w:t>20527 ha</w:t>
        <w:tab/>
        <w:t>12999 fő</w:t>
        <w:tab/>
        <w:t>4738 db</w:t>
      </w:r>
    </w:p>
    <w:p>
      <w:pPr>
        <w:pStyle w:val="Normal"/>
        <w:rPr/>
      </w:pPr>
      <w:r>
        <w:rPr/>
        <w:t>Kunmadaras</w:t>
        <w:tab/>
        <w:t>23171</w:t>
        <w:tab/>
        <w:t>16</w:t>
        <w:tab/>
        <w:t>nagyközség</w:t>
        <w:tab/>
        <w:t>15364 ha</w:t>
        <w:tab/>
        <w:t>5947 fő</w:t>
        <w:tab/>
        <w:t>2070 db</w:t>
      </w:r>
    </w:p>
    <w:p>
      <w:pPr>
        <w:pStyle w:val="Normal"/>
        <w:rPr/>
      </w:pPr>
      <w:r>
        <w:rPr/>
        <w:t>Szelevény</w:t>
        <w:tab/>
        <w:t>20428</w:t>
        <w:tab/>
        <w:t>16</w:t>
        <w:tab/>
        <w:t>község</w:t>
        <w:tab/>
        <w:t>4539 ha</w:t>
        <w:tab/>
        <w:t>1234 fő</w:t>
        <w:tab/>
        <w:t>587 db</w:t>
      </w:r>
    </w:p>
    <w:p>
      <w:pPr>
        <w:pStyle w:val="Normal"/>
        <w:rPr/>
      </w:pPr>
      <w:r>
        <w:rPr/>
        <w:t>Tiszaföldvár</w:t>
        <w:tab/>
        <w:t>13815</w:t>
        <w:tab/>
        <w:t>16</w:t>
        <w:tab/>
        <w:t>város</w:t>
        <w:tab/>
        <w:t>8034 ha</w:t>
        <w:tab/>
        <w:t>12076 fő</w:t>
        <w:tab/>
        <w:t>4631 db</w:t>
      </w:r>
    </w:p>
    <w:p>
      <w:pPr>
        <w:pStyle w:val="Normal"/>
        <w:rPr/>
      </w:pPr>
      <w:r>
        <w:rPr/>
        <w:t>Cibakháza</w:t>
        <w:tab/>
        <w:t>22938</w:t>
        <w:tab/>
        <w:t>16</w:t>
        <w:tab/>
        <w:t>nagyközség</w:t>
        <w:tab/>
        <w:t>3821 ha</w:t>
        <w:tab/>
        <w:t>4523 fő</w:t>
        <w:tab/>
        <w:t>1920 db</w:t>
      </w:r>
    </w:p>
    <w:p>
      <w:pPr>
        <w:pStyle w:val="Normal"/>
        <w:rPr/>
      </w:pPr>
      <w:r>
        <w:rPr/>
        <w:t>Cserkeszőlő</w:t>
        <w:tab/>
        <w:t>5795</w:t>
        <w:tab/>
        <w:t>16</w:t>
        <w:tab/>
        <w:t>község</w:t>
        <w:tab/>
        <w:t>3059 ha</w:t>
        <w:tab/>
        <w:t>2236 fő</w:t>
        <w:tab/>
        <w:t>1141 db</w:t>
      </w:r>
    </w:p>
    <w:p>
      <w:pPr>
        <w:pStyle w:val="Normal"/>
        <w:rPr/>
      </w:pPr>
      <w:r>
        <w:rPr/>
        <w:t>Csépa</w:t>
        <w:tab/>
        <w:t>13170</w:t>
        <w:tab/>
        <w:t>16</w:t>
        <w:tab/>
        <w:t>község</w:t>
        <w:tab/>
        <w:t>2967 ha</w:t>
        <w:tab/>
        <w:t>1906 fő</w:t>
        <w:tab/>
        <w:t>912 db</w:t>
      </w:r>
    </w:p>
    <w:p>
      <w:pPr>
        <w:pStyle w:val="Normal"/>
        <w:rPr/>
      </w:pPr>
      <w:r>
        <w:rPr/>
        <w:t>Tiszainoka</w:t>
        <w:tab/>
        <w:t>20446</w:t>
        <w:tab/>
        <w:t>16</w:t>
        <w:tab/>
        <w:t>község</w:t>
        <w:tab/>
        <w:t>1792 ha</w:t>
        <w:tab/>
        <w:t>444 fő</w:t>
        <w:tab/>
        <w:t>224 db</w:t>
      </w:r>
    </w:p>
    <w:p>
      <w:pPr>
        <w:pStyle w:val="Normal"/>
        <w:rPr/>
      </w:pPr>
      <w:r>
        <w:rPr/>
        <w:t>Tiszasas</w:t>
        <w:tab/>
        <w:t>21494</w:t>
        <w:tab/>
        <w:t>16</w:t>
        <w:tab/>
        <w:t>község</w:t>
        <w:tab/>
        <w:t>2879 ha</w:t>
        <w:tab/>
        <w:t>1222 fő</w:t>
        <w:tab/>
        <w:t>589 db</w:t>
      </w:r>
    </w:p>
    <w:p>
      <w:pPr>
        <w:pStyle w:val="Normal"/>
        <w:rPr/>
      </w:pPr>
      <w:r>
        <w:rPr/>
        <w:t>Tiszakürt</w:t>
        <w:tab/>
        <w:t>30386</w:t>
        <w:tab/>
        <w:t>16</w:t>
        <w:tab/>
        <w:t>község</w:t>
        <w:tab/>
        <w:t>2848 ha</w:t>
        <w:tab/>
        <w:t>1606 fő</w:t>
        <w:tab/>
        <w:t>790 db</w:t>
      </w:r>
    </w:p>
    <w:p>
      <w:pPr>
        <w:pStyle w:val="Normal"/>
        <w:rPr/>
      </w:pPr>
      <w:r>
        <w:rPr/>
        <w:t>Szászberek</w:t>
        <w:tab/>
        <w:t>5777</w:t>
        <w:tab/>
        <w:t>16</w:t>
        <w:tab/>
        <w:t>község</w:t>
        <w:tab/>
        <w:t>3922 ha</w:t>
        <w:tab/>
        <w:t>936 fő</w:t>
        <w:tab/>
        <w:t>379 db</w:t>
      </w:r>
    </w:p>
    <w:p>
      <w:pPr>
        <w:pStyle w:val="Normal"/>
        <w:rPr/>
      </w:pPr>
      <w:r>
        <w:rPr/>
        <w:t>Tószeg</w:t>
        <w:tab/>
        <w:t>7490</w:t>
        <w:tab/>
        <w:t>16</w:t>
        <w:tab/>
        <w:t>község</w:t>
        <w:tab/>
        <w:t>5917 ha</w:t>
        <w:tab/>
        <w:t>4718 fő</w:t>
        <w:tab/>
        <w:t>1722 db</w:t>
      </w:r>
    </w:p>
    <w:p>
      <w:pPr>
        <w:pStyle w:val="Normal"/>
        <w:rPr/>
      </w:pPr>
      <w:r>
        <w:rPr/>
        <w:t>Kőtelek</w:t>
        <w:tab/>
        <w:t>11235</w:t>
        <w:tab/>
        <w:t>16</w:t>
        <w:tab/>
        <w:t>község</w:t>
        <w:tab/>
        <w:t>4513 ha</w:t>
        <w:tab/>
        <w:t>1834 fő</w:t>
        <w:tab/>
        <w:t>847 db</w:t>
      </w:r>
    </w:p>
    <w:p>
      <w:pPr>
        <w:pStyle w:val="Normal"/>
        <w:rPr/>
      </w:pPr>
      <w:r>
        <w:rPr/>
        <w:t>Rákócziújfalu</w:t>
        <w:tab/>
        <w:t>12423</w:t>
        <w:tab/>
        <w:t>16</w:t>
        <w:tab/>
        <w:t>község</w:t>
        <w:tab/>
        <w:t>1961 ha</w:t>
        <w:tab/>
        <w:t>2033 fő</w:t>
        <w:tab/>
        <w:t>656 db</w:t>
      </w:r>
    </w:p>
    <w:p>
      <w:pPr>
        <w:pStyle w:val="Normal"/>
        <w:rPr/>
      </w:pPr>
      <w:r>
        <w:rPr/>
        <w:t>Zagyvarékas</w:t>
        <w:tab/>
        <w:t>14836</w:t>
        <w:tab/>
        <w:t>16</w:t>
        <w:tab/>
        <w:t>község</w:t>
        <w:tab/>
        <w:t>3171 ha</w:t>
        <w:tab/>
        <w:t>3758 fő</w:t>
        <w:tab/>
        <w:t>1474 db</w:t>
      </w:r>
    </w:p>
    <w:p>
      <w:pPr>
        <w:pStyle w:val="Normal"/>
        <w:rPr/>
      </w:pPr>
      <w:r>
        <w:rPr/>
        <w:t>Vezseny</w:t>
        <w:tab/>
        <w:t>21157</w:t>
        <w:tab/>
        <w:t>16</w:t>
        <w:tab/>
        <w:t>község</w:t>
        <w:tab/>
        <w:t>2517 ha</w:t>
        <w:tab/>
        <w:t>661 fő</w:t>
        <w:tab/>
        <w:t>337 db</w:t>
      </w:r>
    </w:p>
    <w:p>
      <w:pPr>
        <w:pStyle w:val="Normal"/>
        <w:rPr/>
      </w:pPr>
      <w:r>
        <w:rPr/>
        <w:t>Csataszög</w:t>
        <w:tab/>
        <w:t>34175</w:t>
        <w:tab/>
        <w:t>16</w:t>
        <w:tab/>
        <w:t>község</w:t>
        <w:tab/>
        <w:t>1121 ha</w:t>
        <w:tab/>
        <w:t>320 fő</w:t>
        <w:tab/>
        <w:t>127 db</w:t>
      </w:r>
    </w:p>
    <w:p>
      <w:pPr>
        <w:pStyle w:val="Normal"/>
        <w:rPr/>
      </w:pPr>
      <w:r>
        <w:rPr/>
        <w:t>Martfű</w:t>
        <w:tab/>
        <w:t>2626</w:t>
        <w:tab/>
        <w:t>16</w:t>
        <w:tab/>
        <w:t>város</w:t>
        <w:tab/>
        <w:t>2308 ha</w:t>
        <w:tab/>
        <w:t>7400 fő</w:t>
        <w:tab/>
        <w:t>2836 db</w:t>
      </w:r>
    </w:p>
    <w:p>
      <w:pPr>
        <w:pStyle w:val="Normal"/>
        <w:rPr/>
      </w:pPr>
      <w:r>
        <w:rPr/>
        <w:t>Szolnok</w:t>
        <w:tab/>
        <w:t>27854</w:t>
        <w:tab/>
        <w:t>16</w:t>
        <w:tab/>
        <w:t>megyeszékhely,megyei jogú város</w:t>
        <w:tab/>
        <w:t>18723 ha</w:t>
        <w:tab/>
        <w:t>77553 fő</w:t>
        <w:tab/>
        <w:t>31744 db</w:t>
      </w:r>
    </w:p>
    <w:p>
      <w:pPr>
        <w:pStyle w:val="Normal"/>
        <w:rPr/>
      </w:pPr>
      <w:r>
        <w:rPr/>
        <w:t>Besenyszög</w:t>
        <w:tab/>
        <w:t>11305</w:t>
        <w:tab/>
        <w:t>16</w:t>
        <w:tab/>
        <w:t>község</w:t>
        <w:tab/>
        <w:t>13808 ha</w:t>
        <w:tab/>
        <w:t>3533 fő</w:t>
        <w:tab/>
        <w:t>1387 db</w:t>
      </w:r>
    </w:p>
    <w:p>
      <w:pPr>
        <w:pStyle w:val="Normal"/>
        <w:rPr/>
      </w:pPr>
      <w:r>
        <w:rPr/>
        <w:t>Nagykörű</w:t>
        <w:tab/>
        <w:t>15574</w:t>
        <w:tab/>
        <w:t>16</w:t>
        <w:tab/>
        <w:t>község</w:t>
        <w:tab/>
        <w:t>4281 ha</w:t>
        <w:tab/>
        <w:t>1782 fő</w:t>
        <w:tab/>
        <w:t>923 db</w:t>
      </w:r>
    </w:p>
    <w:p>
      <w:pPr>
        <w:pStyle w:val="Normal"/>
        <w:rPr/>
      </w:pPr>
      <w:r>
        <w:rPr/>
        <w:t>Tiszasüly</w:t>
        <w:tab/>
        <w:t>17695</w:t>
        <w:tab/>
        <w:t>16</w:t>
        <w:tab/>
        <w:t>község</w:t>
        <w:tab/>
        <w:t>9180 ha</w:t>
        <w:tab/>
        <w:t>1831 fő</w:t>
        <w:tab/>
        <w:t>793 db</w:t>
      </w:r>
    </w:p>
    <w:p>
      <w:pPr>
        <w:pStyle w:val="Normal"/>
        <w:rPr/>
      </w:pPr>
      <w:r>
        <w:rPr/>
        <w:t>Tiszajenő</w:t>
        <w:tab/>
        <w:t>29346</w:t>
        <w:tab/>
        <w:t>16</w:t>
        <w:tab/>
        <w:t>község</w:t>
        <w:tab/>
        <w:t>2819 ha</w:t>
        <w:tab/>
        <w:t>1697 fő</w:t>
        <w:tab/>
        <w:t>815 db</w:t>
      </w:r>
    </w:p>
    <w:p>
      <w:pPr>
        <w:pStyle w:val="Normal"/>
        <w:rPr/>
      </w:pPr>
      <w:r>
        <w:rPr/>
        <w:t>Tiszavárkony</w:t>
        <w:tab/>
        <w:t>31866</w:t>
        <w:tab/>
        <w:t>16</w:t>
        <w:tab/>
        <w:t>község</w:t>
        <w:tab/>
        <w:t>3562 ha</w:t>
        <w:tab/>
        <w:t>1770 fő</w:t>
        <w:tab/>
        <w:t>705 db</w:t>
      </w:r>
    </w:p>
    <w:p>
      <w:pPr>
        <w:pStyle w:val="Normal"/>
        <w:rPr/>
      </w:pPr>
      <w:r>
        <w:rPr/>
        <w:t>Hunyadfalva</w:t>
        <w:tab/>
        <w:t>34050</w:t>
        <w:tab/>
        <w:t>16</w:t>
        <w:tab/>
        <w:t>község</w:t>
        <w:tab/>
        <w:t>535 ha</w:t>
        <w:tab/>
        <w:t>225 fő</w:t>
        <w:tab/>
        <w:t>108 db</w:t>
      </w:r>
    </w:p>
    <w:p>
      <w:pPr>
        <w:pStyle w:val="Normal"/>
        <w:rPr/>
      </w:pPr>
      <w:r>
        <w:rPr/>
        <w:t>Újszász</w:t>
        <w:tab/>
        <w:t>15291</w:t>
        <w:tab/>
        <w:t>16</w:t>
        <w:tab/>
        <w:t>város</w:t>
        <w:tab/>
        <w:t>5820 ha</w:t>
        <w:tab/>
        <w:t>6871 fő</w:t>
        <w:tab/>
        <w:t>2490 db</w:t>
      </w:r>
    </w:p>
    <w:p>
      <w:pPr>
        <w:pStyle w:val="Normal"/>
        <w:rPr/>
      </w:pPr>
      <w:r>
        <w:rPr/>
        <w:t>Rákóczifalva</w:t>
        <w:tab/>
        <w:t>14207</w:t>
        <w:tab/>
        <w:t>16</w:t>
        <w:tab/>
        <w:t>nagyközség</w:t>
        <w:tab/>
        <w:t>3594 ha</w:t>
        <w:tab/>
        <w:t>5624 fő</w:t>
        <w:tab/>
        <w:t>2079 db</w:t>
      </w:r>
    </w:p>
    <w:p>
      <w:pPr>
        <w:pStyle w:val="Normal"/>
        <w:rPr/>
      </w:pPr>
      <w:r>
        <w:rPr/>
        <w:t>Tiszaörs</w:t>
        <w:tab/>
        <w:t>15787</w:t>
        <w:tab/>
        <w:t>16</w:t>
        <w:tab/>
        <w:t>község</w:t>
        <w:tab/>
        <w:t>3710 ha</w:t>
        <w:tab/>
        <w:t>1525 fő</w:t>
        <w:tab/>
        <w:t>668 db</w:t>
      </w:r>
    </w:p>
    <w:p>
      <w:pPr>
        <w:pStyle w:val="Normal"/>
        <w:rPr/>
      </w:pPr>
      <w:r>
        <w:rPr/>
        <w:t>Tiszaderzs</w:t>
        <w:tab/>
        <w:t>16230</w:t>
        <w:tab/>
        <w:t>16</w:t>
        <w:tab/>
        <w:t>község</w:t>
        <w:tab/>
        <w:t>2719 ha</w:t>
        <w:tab/>
        <w:t>1407 fő</w:t>
        <w:tab/>
        <w:t>635 db</w:t>
      </w:r>
    </w:p>
    <w:p>
      <w:pPr>
        <w:pStyle w:val="Normal"/>
        <w:rPr/>
      </w:pPr>
      <w:r>
        <w:rPr/>
        <w:t>Nagyiván</w:t>
        <w:tab/>
        <w:t>21689</w:t>
        <w:tab/>
        <w:t>16</w:t>
        <w:tab/>
        <w:t>község</w:t>
        <w:tab/>
        <w:t>4316 ha</w:t>
        <w:tab/>
        <w:t>1236 fő</w:t>
        <w:tab/>
        <w:t>520 db</w:t>
      </w:r>
    </w:p>
    <w:p>
      <w:pPr>
        <w:pStyle w:val="Normal"/>
        <w:rPr/>
      </w:pPr>
      <w:r>
        <w:rPr/>
        <w:t>Tiszaszentimre</w:t>
        <w:tab/>
        <w:t>22789</w:t>
        <w:tab/>
        <w:t>16</w:t>
        <w:tab/>
        <w:t>község</w:t>
        <w:tab/>
        <w:t>6561 ha</w:t>
        <w:tab/>
        <w:t>2394 fő</w:t>
        <w:tab/>
        <w:t>1019 db</w:t>
      </w:r>
    </w:p>
    <w:p>
      <w:pPr>
        <w:pStyle w:val="Normal"/>
        <w:rPr/>
      </w:pPr>
      <w:r>
        <w:rPr/>
        <w:t>Tiszaigar</w:t>
        <w:tab/>
        <w:t>28699</w:t>
        <w:tab/>
        <w:t>16</w:t>
        <w:tab/>
        <w:t>község</w:t>
        <w:tab/>
        <w:t>3402 ha</w:t>
        <w:tab/>
        <w:t>935 fő</w:t>
        <w:tab/>
        <w:t>404 db</w:t>
      </w:r>
    </w:p>
    <w:p>
      <w:pPr>
        <w:pStyle w:val="Normal"/>
        <w:rPr/>
      </w:pPr>
      <w:r>
        <w:rPr/>
        <w:t>Tiszagyenda</w:t>
        <w:tab/>
        <w:t>30304</w:t>
        <w:tab/>
        <w:t>16</w:t>
        <w:tab/>
        <w:t>község</w:t>
        <w:tab/>
        <w:t>3693 ha</w:t>
        <w:tab/>
        <w:t>1081 fő</w:t>
        <w:tab/>
        <w:t>546 db</w:t>
      </w:r>
    </w:p>
    <w:p>
      <w:pPr>
        <w:pStyle w:val="Normal"/>
        <w:rPr/>
      </w:pPr>
      <w:r>
        <w:rPr/>
        <w:t>Kunhegyes</w:t>
        <w:tab/>
        <w:t>22567</w:t>
        <w:tab/>
        <w:t>16</w:t>
        <w:tab/>
        <w:t>város</w:t>
        <w:tab/>
        <w:t>14894 ha</w:t>
        <w:tab/>
        <w:t>8682 fő</w:t>
        <w:tab/>
        <w:t>3422 db</w:t>
      </w:r>
    </w:p>
    <w:p>
      <w:pPr>
        <w:pStyle w:val="Normal"/>
        <w:rPr/>
      </w:pPr>
      <w:r>
        <w:rPr/>
        <w:t>Tiszafüred</w:t>
        <w:tab/>
        <w:t>29726</w:t>
        <w:tab/>
        <w:t>16</w:t>
        <w:tab/>
        <w:t>város</w:t>
        <w:tab/>
        <w:t>20997 ha</w:t>
        <w:tab/>
        <w:t>14034 fő</w:t>
        <w:tab/>
        <w:t>5692 db</w:t>
      </w:r>
    </w:p>
    <w:p>
      <w:pPr>
        <w:pStyle w:val="Normal"/>
        <w:rPr/>
      </w:pPr>
      <w:r>
        <w:rPr/>
        <w:t>Tomajmonostora</w:t>
        <w:tab/>
        <w:t>9557</w:t>
        <w:tab/>
        <w:t>16</w:t>
        <w:tab/>
        <w:t>község</w:t>
        <w:tab/>
        <w:t>1377 ha</w:t>
        <w:tab/>
        <w:t>776 fő</w:t>
        <w:tab/>
        <w:t>356 db</w:t>
      </w:r>
    </w:p>
    <w:p>
      <w:pPr>
        <w:pStyle w:val="Normal"/>
        <w:rPr/>
      </w:pPr>
      <w:r>
        <w:rPr/>
        <w:t>Tiszaroff</w:t>
        <w:tab/>
        <w:t>20181</w:t>
        <w:tab/>
        <w:t>16</w:t>
        <w:tab/>
        <w:t>község</w:t>
        <w:tab/>
        <w:t>5249 ha</w:t>
        <w:tab/>
        <w:t>1924 fő</w:t>
        <w:tab/>
        <w:t>966 db</w:t>
      </w:r>
    </w:p>
    <w:p>
      <w:pPr>
        <w:pStyle w:val="Normal"/>
        <w:rPr/>
      </w:pPr>
      <w:r>
        <w:rPr/>
        <w:t>Tiszabura</w:t>
        <w:tab/>
        <w:t>22770</w:t>
        <w:tab/>
        <w:t>16</w:t>
        <w:tab/>
        <w:t>község</w:t>
        <w:tab/>
        <w:t>4520 ha</w:t>
        <w:tab/>
        <w:t>2782 fő</w:t>
        <w:tab/>
        <w:t>824 db</w:t>
      </w:r>
    </w:p>
    <w:p>
      <w:pPr>
        <w:pStyle w:val="Normal"/>
        <w:rPr/>
      </w:pPr>
      <w:r>
        <w:rPr/>
        <w:t>Tiszaszőlős</w:t>
        <w:tab/>
        <w:t>9</w:t>
        <w:tab/>
        <w:t>16</w:t>
        <w:tab/>
        <w:t>község</w:t>
        <w:tab/>
        <w:t>?</w:t>
        <w:tab/>
        <w:t>?</w:t>
        <w:tab/>
        <w:t>?</w:t>
      </w:r>
    </w:p>
    <w:p>
      <w:pPr>
        <w:pStyle w:val="Normal"/>
        <w:rPr/>
      </w:pPr>
      <w:r>
        <w:rPr/>
        <w:t>Abádszalók</w:t>
        <w:tab/>
        <w:t>12441</w:t>
        <w:tab/>
        <w:t>16</w:t>
        <w:tab/>
        <w:t>város</w:t>
        <w:tab/>
        <w:t>13223 ha</w:t>
        <w:tab/>
        <w:t>4762 fő</w:t>
        <w:tab/>
        <w:t>2041 db</w:t>
      </w:r>
    </w:p>
    <w:p>
      <w:pPr>
        <w:pStyle w:val="Normal"/>
        <w:rPr/>
      </w:pPr>
      <w:r>
        <w:rPr/>
        <w:t>Tiszapüspöki</w:t>
        <w:tab/>
        <w:t>3373</w:t>
        <w:tab/>
        <w:t>16</w:t>
        <w:tab/>
        <w:t>község</w:t>
        <w:tab/>
        <w:t>3745 ha</w:t>
        <w:tab/>
        <w:t>2118 fő</w:t>
        <w:tab/>
        <w:t>810 db</w:t>
      </w:r>
    </w:p>
    <w:p>
      <w:pPr>
        <w:pStyle w:val="Normal"/>
        <w:rPr/>
      </w:pPr>
      <w:r>
        <w:rPr/>
        <w:t>Szajol</w:t>
        <w:tab/>
        <w:t>5874</w:t>
        <w:tab/>
        <w:t>16</w:t>
        <w:tab/>
        <w:t>község</w:t>
        <w:tab/>
        <w:t>3697 ha</w:t>
        <w:tab/>
        <w:t>4052 fő</w:t>
        <w:tab/>
        <w:t>1501 db</w:t>
      </w:r>
    </w:p>
    <w:p>
      <w:pPr>
        <w:pStyle w:val="Normal"/>
        <w:rPr/>
      </w:pPr>
      <w:r>
        <w:rPr/>
        <w:t>Tiszatenyő</w:t>
        <w:tab/>
        <w:t>9627</w:t>
        <w:tab/>
        <w:t>16</w:t>
        <w:tab/>
        <w:t>község</w:t>
        <w:tab/>
        <w:t>2355 ha</w:t>
        <w:tab/>
        <w:t>1860 fő</w:t>
        <w:tab/>
        <w:t>662 db</w:t>
      </w:r>
    </w:p>
    <w:p>
      <w:pPr>
        <w:pStyle w:val="Normal"/>
        <w:rPr/>
      </w:pPr>
      <w:r>
        <w:rPr/>
        <w:t>Örményes</w:t>
        <w:tab/>
        <w:t>29382</w:t>
        <w:tab/>
        <w:t>16</w:t>
        <w:tab/>
        <w:t>község</w:t>
        <w:tab/>
        <w:t>3413 ha</w:t>
        <w:tab/>
        <w:t>1193 fő</w:t>
        <w:tab/>
        <w:t>459 db</w:t>
      </w:r>
    </w:p>
    <w:p>
      <w:pPr>
        <w:pStyle w:val="Normal"/>
        <w:rPr/>
      </w:pPr>
      <w:r>
        <w:rPr/>
        <w:t>Törökszentmiklós</w:t>
        <w:tab/>
        <w:t>27313</w:t>
        <w:tab/>
        <w:t>16</w:t>
        <w:tab/>
        <w:t>város</w:t>
        <w:tab/>
        <w:t>18516 ha</w:t>
        <w:tab/>
        <w:t>23198 fő</w:t>
        <w:tab/>
        <w:t>8967 db</w:t>
      </w:r>
    </w:p>
    <w:p>
      <w:pPr>
        <w:pStyle w:val="Normal"/>
        <w:rPr/>
      </w:pPr>
      <w:r>
        <w:rPr/>
        <w:t>Fegyvernek</w:t>
        <w:tab/>
        <w:t>16647</w:t>
        <w:tab/>
        <w:t>16</w:t>
        <w:tab/>
        <w:t>nagyközség</w:t>
        <w:tab/>
        <w:t>7148 ha</w:t>
        <w:tab/>
        <w:t>7104 fő</w:t>
        <w:tab/>
        <w:t>2673 db</w:t>
      </w:r>
    </w:p>
    <w:p>
      <w:pPr>
        <w:pStyle w:val="Normal"/>
        <w:rPr/>
      </w:pPr>
      <w:r>
        <w:rPr/>
        <w:t>Kuncsorba</w:t>
        <w:tab/>
        <w:t>5254</w:t>
        <w:tab/>
        <w:t>16</w:t>
        <w:tab/>
        <w:t>község</w:t>
        <w:tab/>
        <w:t>3363 ha</w:t>
        <w:tab/>
        <w:t>759 fő</w:t>
        <w:tab/>
        <w:t>305 db</w:t>
      </w:r>
    </w:p>
    <w:p>
      <w:pPr>
        <w:pStyle w:val="Normal"/>
        <w:rPr/>
      </w:pPr>
      <w:r>
        <w:rPr/>
        <w:t>Kengyel</w:t>
        <w:tab/>
        <w:t>7418</w:t>
        <w:tab/>
        <w:t>16</w:t>
        <w:tab/>
        <w:t>község</w:t>
        <w:tab/>
        <w:t>7914 ha</w:t>
        <w:tab/>
        <w:t>4370 fő</w:t>
        <w:tab/>
        <w:t>1412 db</w:t>
      </w:r>
    </w:p>
    <w:p>
      <w:pPr>
        <w:pStyle w:val="Normal"/>
        <w:rPr/>
      </w:pPr>
      <w:r>
        <w:rPr/>
        <w:t>Tiszabő</w:t>
        <w:tab/>
        <w:t>10773</w:t>
        <w:tab/>
        <w:t>16</w:t>
        <w:tab/>
        <w:t>község</w:t>
        <w:tab/>
        <w:t>3504 ha</w:t>
        <w:tab/>
        <w:t>2067 fő</w:t>
        <w:tab/>
        <w:t>536 db</w:t>
      </w:r>
    </w:p>
    <w:p>
      <w:pPr>
        <w:pStyle w:val="Normal"/>
        <w:rPr/>
      </w:pPr>
      <w:r>
        <w:rPr/>
        <w:t>Kétpó</w:t>
        <w:tab/>
        <w:t>19813</w:t>
        <w:tab/>
        <w:t>16</w:t>
        <w:tab/>
        <w:t>község</w:t>
        <w:tab/>
        <w:t>6676 ha</w:t>
        <w:tab/>
        <w:t>828 fő</w:t>
        <w:tab/>
        <w:t>326 db</w:t>
      </w:r>
    </w:p>
    <w:p>
      <w:pPr>
        <w:pStyle w:val="Normal"/>
        <w:rPr/>
      </w:pPr>
      <w:r>
        <w:rPr/>
        <w:t>Mezőhék</w:t>
        <w:tab/>
        <w:t>26286</w:t>
        <w:tab/>
        <w:t>16</w:t>
        <w:tab/>
        <w:t>község</w:t>
        <w:tab/>
        <w:t>8982 ha</w:t>
        <w:tab/>
        <w:t>408 fő</w:t>
        <w:tab/>
        <w:t>203 db</w:t>
      </w:r>
    </w:p>
    <w:p>
      <w:pPr>
        <w:pStyle w:val="Normal"/>
        <w:rPr/>
      </w:pPr>
      <w:r>
        <w:rPr/>
        <w:t>Mesterszállás</w:t>
        <w:tab/>
        <w:t>30234</w:t>
        <w:tab/>
        <w:t>16</w:t>
        <w:tab/>
        <w:t>község</w:t>
        <w:tab/>
        <w:t>4292 ha</w:t>
        <w:tab/>
        <w:t>810 fő</w:t>
        <w:tab/>
        <w:t>392 db</w:t>
      </w:r>
    </w:p>
    <w:p>
      <w:pPr>
        <w:pStyle w:val="Normal"/>
        <w:rPr/>
      </w:pPr>
      <w:r>
        <w:rPr/>
        <w:t>Mezőtúr</w:t>
        <w:tab/>
        <w:t>4260</w:t>
        <w:tab/>
        <w:t>16</w:t>
        <w:tab/>
        <w:t>város</w:t>
        <w:tab/>
        <w:t>28972 ha</w:t>
        <w:tab/>
        <w:t>19665 fő</w:t>
        <w:tab/>
        <w:t>7660 db</w:t>
      </w:r>
    </w:p>
    <w:p>
      <w:pPr>
        <w:pStyle w:val="Normal"/>
        <w:rPr/>
      </w:pPr>
      <w:r>
        <w:rPr/>
        <w:t>Túrkeve</w:t>
        <w:tab/>
        <w:t>28228</w:t>
        <w:tab/>
        <w:t>16</w:t>
        <w:tab/>
        <w:t>város</w:t>
        <w:tab/>
        <w:t>23652 ha</w:t>
        <w:tab/>
        <w:t>10240 fő</w:t>
        <w:tab/>
        <w:t>4011 db</w:t>
      </w:r>
    </w:p>
    <w:p>
      <w:pPr>
        <w:pStyle w:val="Normal"/>
        <w:rPr/>
      </w:pPr>
      <w:r>
        <w:rPr/>
        <w:t>Budapest</w:t>
      </w:r>
    </w:p>
    <w:p>
      <w:pPr>
        <w:pStyle w:val="Normal"/>
        <w:rPr/>
      </w:pPr>
      <w:r>
        <w:rPr/>
        <w:t>Baranya</w:t>
      </w:r>
    </w:p>
    <w:p>
      <w:pPr>
        <w:pStyle w:val="Normal"/>
        <w:rPr/>
      </w:pPr>
      <w:r>
        <w:rPr/>
        <w:t>Bács-Kiskun</w:t>
      </w:r>
    </w:p>
    <w:p>
      <w:pPr>
        <w:pStyle w:val="Normal"/>
        <w:rPr/>
      </w:pPr>
      <w:r>
        <w:rPr/>
        <w:t>Békés</w:t>
      </w:r>
    </w:p>
    <w:p>
      <w:pPr>
        <w:pStyle w:val="Normal"/>
        <w:rPr/>
      </w:pPr>
      <w:r>
        <w:rPr/>
        <w:t>Borsod-Abaúj-Zemplén</w:t>
      </w:r>
    </w:p>
    <w:p>
      <w:pPr>
        <w:pStyle w:val="Normal"/>
        <w:rPr/>
      </w:pPr>
      <w:r>
        <w:rPr/>
        <w:t>Csongrád</w:t>
      </w:r>
    </w:p>
    <w:p>
      <w:pPr>
        <w:pStyle w:val="Normal"/>
        <w:rPr/>
      </w:pPr>
      <w:r>
        <w:rPr/>
        <w:t>Fejér</w:t>
      </w:r>
    </w:p>
    <w:p>
      <w:pPr>
        <w:pStyle w:val="Normal"/>
        <w:rPr/>
      </w:pPr>
      <w:r>
        <w:rPr/>
        <w:t>Győr-Moson-Sopron</w:t>
      </w:r>
    </w:p>
    <w:p>
      <w:pPr>
        <w:pStyle w:val="Normal"/>
        <w:rPr/>
      </w:pPr>
      <w:r>
        <w:rPr/>
        <w:t>Hajdú-Bihar</w:t>
      </w:r>
    </w:p>
    <w:p>
      <w:pPr>
        <w:pStyle w:val="Normal"/>
        <w:rPr/>
      </w:pPr>
      <w:r>
        <w:rPr/>
        <w:t>Heves</w:t>
      </w:r>
    </w:p>
    <w:p>
      <w:pPr>
        <w:pStyle w:val="Normal"/>
        <w:rPr/>
      </w:pPr>
      <w:r>
        <w:rPr/>
        <w:t>Komárom-Esztergom</w:t>
      </w:r>
    </w:p>
    <w:p>
      <w:pPr>
        <w:pStyle w:val="Normal"/>
        <w:rPr/>
      </w:pPr>
      <w:r>
        <w:rPr/>
        <w:t>Nógrád</w:t>
      </w:r>
    </w:p>
    <w:p>
      <w:pPr>
        <w:pStyle w:val="Normal"/>
        <w:rPr/>
      </w:pPr>
      <w:r>
        <w:rPr/>
        <w:t>Pest</w:t>
      </w:r>
    </w:p>
    <w:p>
      <w:pPr>
        <w:pStyle w:val="Normal"/>
        <w:rPr/>
      </w:pPr>
      <w:r>
        <w:rPr/>
        <w:t>Somogy</w:t>
      </w:r>
    </w:p>
    <w:p>
      <w:pPr>
        <w:pStyle w:val="Normal"/>
        <w:rPr/>
      </w:pPr>
      <w:r>
        <w:rPr/>
        <w:t>Szabolcs-Szatmár-Bereg</w:t>
      </w:r>
    </w:p>
    <w:p>
      <w:pPr>
        <w:pStyle w:val="Normal"/>
        <w:rPr/>
      </w:pPr>
      <w:r>
        <w:rPr/>
        <w:t>Jász-Nagykun-Szolnok</w:t>
      </w:r>
    </w:p>
    <w:p>
      <w:pPr>
        <w:pStyle w:val="Normal"/>
        <w:rPr/>
      </w:pPr>
      <w:r>
        <w:rPr/>
        <w:t>Tolna</w:t>
      </w:r>
    </w:p>
    <w:p>
      <w:pPr>
        <w:pStyle w:val="Normal"/>
        <w:rPr/>
      </w:pPr>
      <w:r>
        <w:rPr/>
        <w:t>Vas</w:t>
      </w:r>
    </w:p>
    <w:p>
      <w:pPr>
        <w:pStyle w:val="Normal"/>
        <w:rPr/>
      </w:pPr>
      <w:r>
        <w:rPr/>
        <w:t>Veszprém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Zal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6:05:00Z</dcterms:created>
  <dc:creator>Gudenus László</dc:creator>
  <dc:description/>
  <cp:keywords/>
  <dc:language>en-US</dc:language>
  <cp:lastModifiedBy>Gudenus László</cp:lastModifiedBy>
  <dcterms:modified xsi:type="dcterms:W3CDTF">2011-10-16T17:18:00Z</dcterms:modified>
  <cp:revision>4</cp:revision>
  <dc:subject/>
  <dc:title/>
</cp:coreProperties>
</file>